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ESSO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NES SOund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duct of Butcha'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interface to be as self-explaining as possible, so I won'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here.  If you need help with the program itself, simply press '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e rest of 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SAMP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ING SO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load WAV files into your favorite ROMs and replac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lots more precision to the speed select, you can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by approximately one musical half-step each keypres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science, however, only an approximation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ype i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ensitivity option, in case SNESSOR was skipping samp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there.  If you can't find a sample, lower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ed a different sensitivity for samples that loop, becau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that loop are less likely to be trash than short sample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ed the opti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- Whoops!  Some bugs appeared in the port to DJGPP that I had no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e.  Many people reported lockups and infinite loop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which I have not been able to reproduce, so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ill fix it, but I think (hope)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it would report an invalid drive every time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, then proceed to chang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here you can't change to the root directory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us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er now does not bomb immediately back to the menu if you mi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line that tells you what directory you are looking at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 '\' as '/', don't worry about it, I think its a DJGPP qui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ad code that may or may not have caused th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, but as I said, I couldn't make mine do it so I can't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- Lots of new stuff here.  This version should seem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compilers to DJGPP, this allowed a lot of cool change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ignificant is that the entire ROM can be stored in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aster ripping, and also more accurate ripping(the old disk ba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ccasionally miss some of the beginning of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rearranged the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interactive ripper!  This allows you to go through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 a time, listen to each one(SB16 or higher required), select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ump, and more!  The old dumping method(for those who don't have an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) is still available as [D]ump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write WAV files!  Under the interactive ripper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to play them at and it will save this speed in the WAV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ump all command, it will assume they are all 8000Hz,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.  For this reason, you will probably still need GoldW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the Dump 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the savestate dumping and ripping commands, because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(myself included), and it just would have meant more wor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because of the port to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earch algorhythm slightly, should now find 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- There's only two new things with this one, but the firs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 wanted to releas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R filter support!  If you have no idea what this is, don't worry,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you is that now your ripped sounds will sound MUCH b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been supported in the first version, but I could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n it, and still never did.  (I ended up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l95 plugin. :) Thx Uxori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 small modification to the UI, you can now specify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a file in one shot rather than one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file you want through the sound ripper if you think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R samples in it, however, this program was written to deal mai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C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ip sounds from a .SMC (or other file), first load the fil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at the main menu.  Once you have a file loaded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[D]ump all or use the [I]nteractive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nds are ripped using the Dump all command, all the possible samp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re numbered and dumped into a directory with the same n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you may have a directory D:\SNES which has your .SMC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If you select CHRONO.SMC, you will now have a directory D:\SNES\CHR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al files numbered from 00000000.SND(or .WAV) on up. 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SND files, you will need to open them with a utility such as Gol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to a usable format.  When you open these file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ir format, if not, you need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se files are 16-bit signed, mono files.  Even if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AV files, the sample rate may not be correct, in which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use GoldWave or something similar.  The sample rate can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found that 8000Hz is a good starting point, and 5000Hz and 11,02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mon.  Be aware that it is likely that some garbag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along with the good samples; for example, if a file is silent, 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buzzing or popping, it is probably not a vali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nteractive Ripper, you will probably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unless you wish to precess the output or st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gether, or unless you save the output as SND files.  If you d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SND files, the same guidelines apply a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AMP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is the ability to replace samples in games from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this are changing the speech in certain games (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eavis and Butthead to announce the start of a race), swapping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different games (say you liked SF2's "FIGHT!" better than UMK3'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und effects from different games or external sources.  The lo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, so it is even possible to replace musical instrum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, however the loop point is likely to be in the wrong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when replacing instrument samples, choose a replac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or longer than the original.  If the loop poin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mple, it will probably either pop and click or just sound funn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a lot of the samples I have tried come out sound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 when replacing instrumental samples, even Homer's "DOH!" :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possible to replace a sample with a longer one,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delicate ROM hacking, the length of the sample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WAV file, you will most likely see either the message "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, will be truncated!", or "Zero-padding WAV fi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"  These just mean that SNESSOR is changing the length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it into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lacement is available from the interactive ripper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riginal sample's speed set correctly before choosing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Don't worry about whether your WAV file is in the righ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SOR automatically converts any uncompressed WAV file to 16-bit, mon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urrently set.  If you have replaced a sample,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ipper, it will ask you if you wish to save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Answer Y or N.  If you choose Y, a prompt will appear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because most likely you won't want to save over your original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and SNESSOR saves and exi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re for you to play with, and if it doesn't work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 a certain ROM, sorry, but there's not a whole lo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NOWN BUGS/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V files written into ROMs may not sound as good or as cl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originally in the game; this is due to several reasons. 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V file may have a lower sample rate than the original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conversion may introduce small distortions with strang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11025 to 15000).  The last and most important reason, is that SN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ncode the WAV files using BRR filters, because I don't kn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bout sound processing to be able to search for thos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SB16 configurations are supported at this time,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ommon.  If you have trouble, try setting your card to address 220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 DMA 1, 16-bit DMA 5.  This is my configuration (on my AWE64)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.  If your configuration is not supported, and you have an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95 and SNESSOR's sound driver don't seem to like each other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, do NOT press ALT-ENTER while SNESSOR is in Interactiv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un it in a window, just don't change its state while SNESSOR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Occasionally the sound will just stop for no reason,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.  (NEVER ask "Why?" with Windows 95. :)  After this happe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pps will be unable to use the soundcard in the same DOS se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"exit" out of the current DOS box and start a new on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however, is to run from DOS.  I have never had any 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unning in pure DOS.  Please, do not e-mail me about this probl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bout it, and as long as it works from DOS I'm not especially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ny SPECIFIC bug reports, please, e-mail them to me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COMING SO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kind of bored with this, I want to move on to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have problems or suggestions for SNESSOR (other than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ripping?") go ahead and let me know, but otherwise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.  Soon I will probably be writing a doc about BR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he BRR filters, after that, 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t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