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2 EMULATOR Ver. 1.6 (C) 1993-95,2001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sit http://www.vavasour.ca/jeff/trs80.html#coco2 for contact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2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is the third release of this package, and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a few corrections.  The file NEWSTUFF.DOC summari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0 for those who've seen the earlier releas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is COCO.DOC file have changed.  Please rea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commercially or for profit, though a reasonab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distribution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package contains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-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TUFF.DOC - outlines upgrades sinc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Co disk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INI.EXE - formats CoCo disks on your PC.  Also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ulator's "virtual disks" to a real CoC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EXE - reads a CoCo disk and makes a "virtual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EXE - moves files between CoCo disks and your MS-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tween virtual disks and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casset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.EXE - a program to read CoCo cassettes on your PC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from a .WAV fi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UT.EXE - a program to make CoCo-compatible casset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2ROM.EXE - PC program to retrieve your CoCo's ROM by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UTIL.DSK - CoCo program to retrieve your CoCo's ROM b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HECK.EXE - a program to test your VGA boa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harewar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any comments to me at the email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tal address given in the Section 8 below.  (Alternat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given there as well, but they should only be used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mail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all features and hardware of the standard equipped CoC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produced with the exception of the cassette port. 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inclined, as of version 1.6, the 63.5us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s been implemented, though has not been synchron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cision.)  The "bit-banger" serial output has also been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's printer port, allowing for its use as a printer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.  If you own a CoCo 1 or 2, however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cribe how to copy it to your PC for use with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copy the ROM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isk;  (You'll need a disk drive on your CoCo and a 5 1/4"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Section 2.1 describes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cassette;  (You'll need a SoundBlaster on your PC.  See Section 2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by serial port.  (You'll need to build a simple cab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erial port in your PC.  See Section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3 ROMs can also be used, but extra steps are required.  See Sect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 CoCo 3 to obtai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alternative, users of Paul Burgin's Dragon emulator (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 in the directory "pub/msdos/emulator" as PCDGN101.ZIP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eps in Section 2.5 to convert that emulator's RO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:" identifies the drive containing the disk (e.g. "A:", "B:"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VI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use of the CASIN.EXE program to read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SoundBlaster (see Section 5.3) or from a .WAV record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).  On your CoCo, save the ROM to cassette using the CoC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VEM"COCO",&amp;H8000,&amp;HBFF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irtual cassette file of this on your PC by following the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3 or 5.4.  Once the file has been completely read into your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2ROM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S-DOS prompt, where "filename" is the name you gave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containing the ROM.  This will create the COCO.ROM fi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The .CAS file can then be deleted.  You are now read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TAINING THE ROM VIA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,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nd the cable 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&amp;H8000 TO &amp;H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too long or too short, there may be a problem with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CIAL INSTRUCTIONS FOR USING THE COCO 3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operates differently than the CoCo 1 and 2.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in Sections 2.1 through 2.3, you must issu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you have completed all the steps for the method you cho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following commands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,0,1,3,1,F,1,C,1,6,1,9,A0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the ROM so it may be used with the CoCo 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SING PCDGN101.ZIP'S ROM FILES (DISKL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mulator either press [F1] or [F6] followed by "Q" and then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keys ar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ctivates the 6809 debugger.  See Section 7 for details on its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option accidentally, press "C" to return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"Q" will quit the emulator and return to MS-DO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"Y" to confirm if you atte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he virtual disk menu.  If you obtained the ROM from a CoCo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this menu will allow you to specify what the emul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rives 0, 1, 2, or 3.  See Section 4 for details on using CoC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if you exit the emulator or turn off the comput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s may also be loaded when the emulator is first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prompt by typing "COCO filename[.PAK]" where "filenam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e virtual cassette menu.  Cassette commands such as CSAVE, C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routed to your PC's hard drive using this menu. 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cassette features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his turns the sound option on or off.  Sound output can either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SoundBlaster or the PC's feeble internal speaker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[F6] Options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Options menu.  Pressing the right mouse button will also summ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,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+" and "-" keys speed up or slow down the emulato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al Speed" is set to "Yes", in which case the speed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.)  The "&lt;" and "&gt;" keys will adjust the SoundBlaster volu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lected.  The following options are availabl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Select a keyboard layout.  This is the same as the [F7] key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ncludes additional modes for Dragon 32 compatibil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 at the end of this section for Dragon 3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Select what to use as the "left joystick" for the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"Game A", "Game B", "Mouse", or "None".  Gam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PC's game port adapter (also found in SoundBla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Cs only have a single joystick, which is usually "Game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calibrate a joystick for use with the emul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one here or in option C.  Do not select "Game 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Game B" if there is no corresponding joystick, as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lowed by unsuccessful attempts to read the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Same thing for the CoCo's "right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elect sound source.  Your choices are "Internal" for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peaker, "External" for the SoundBlaster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] This determines the character set:  You can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tory-standard normal/inverse set, or an upper/lowerca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sometimes be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Select artifacting mode.  When "red" or "blu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-res screen will be blurred slightly, similar to when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V set.  This 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his, set this option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Select printer mode.  The CoCo's serial port output is re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's printer in the emulator.  There ar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R only" which prints the data unmodified, "CR/LF"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feeds to the output as required by PC printers s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ppear on a single line, and "Disabled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elect clock frequency.  You can change the timer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either 60Hz or 50Hz, conforming to either NTSC or P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elect disk drive mode.  If your PC has a 1.2Mb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s either a 40- or 80-track CoCo disk driv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40-track as is standard on most CoCo'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have a customised CoCo with 80-track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Force emulator to run at original speed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"Yes" the emulator will run at the same speed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.  When it is set to "No" the speed slider control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is option is set to "No", the speed slid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slow down modern Pentiums suffici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Options Menu offers several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Debug.  Same a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Virtual Disk Menu. Same as the [F2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Snapshot/Program Pak Menu.  Same as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Modify keyboard layout.  Same a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Calibrate joystick.  You must do this before 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mulator.  You will be prompted to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-left corner and press the button, then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right and press the button again.  ESC abor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ssued once for each joystick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File import/export utility.  Same at th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.  Press "Y" to 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start.  This is the same as rerunning "COCO"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hell to DOS.  Calls the MS-DOS prompt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Virtual Tape Menu.  Same as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This changes the keyboard layout.  You have a choice betwee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o, or your own Custom layout.  In the CoCo layout, SHIFT-2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while in the PC layout, SHIFT-2 is an "@".  Other key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bvious: ESC is the BREAK key, ALT is the CLEAR key,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@.  The arrow keys on the keypa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Modify the custom keyboard layout.  The emulator includes a Cust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modify with this option.  Select the PC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by using the arrow keys to scroll through the li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to modify its unSHIFTed definition or [F2] to modify 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.  Pressing [F4] will erase the custom layout and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preset layouts ("PC" or "CoCo") over it.  The cust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 is saved and is automatically reloaded next time you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 You must select the "Custom" layout with [F7]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or operation (or with the Option Menu's option A)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ayou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File import/export utility.  This runs the "PORT.EXE" progra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Print the help screen summarising these function 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F10] Same as the CoCo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layout is also selectable in the [F6] menu, though it ha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rather than three.  They are "PC", "CoCo", and "Custom" -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the [F7] key -- and "DragonPC", "Dragon", or "DgnCustom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or DragonPC in this menu, the [F7] key will then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tings, rather than "PC", "CoCo", and "Cus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keyboard selection for one of the CoCo or Dragon, but th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, then the keys will not respond properly.  (For example,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1" keys will be exchanged.)  This is corrected simply by pressing [F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keyboard layout option to select 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DISK FIL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ulator's CoCo disk functions, you will need to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 ROM to your PC.  This is done by using the metho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"write protect" a drive containing a virtual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and the drive number in the Virtual Disk Menu.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dicated by a block over the drive number. 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hysical disks, which must be write protec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SING THE VIRTUAL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sks can be used with the emulator using two methods: 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sk drive containing a CoCo disk in the [F2] menu, or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a "virtual disk file" on your hard drive, and th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to find the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is is accomplished by first selecting the [F2]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, select the CoCo drive number 0, 1, 2, or 3 to assig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a drive designation such as "A:" or "B:" to u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* or enter a "virtual disk" file name.  (You can create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typing a name of one not found in the directory on the 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given the ".DSK" extension, and are automatic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Co's Disk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the CoCo's LOAD, SAVE, OPEN, etc. comma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 or virtu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If you are using Disk BASIC 2.0 or later, CoCo drives 0 and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he first side of a physical disk, while drives 2 and 3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ide of a double-sided physical disk.  Virtual disk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 DISK IMAGES BETWEEN REAL DISKS AND VIRTUA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virtual disk files from real CoCo disks (i.e.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to your hard drive) or vice versa using the RETRIEVE and DS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/2] [/8]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  If the "/2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second side of a double-sided disk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8" option is specified AND YOU ARE USING A 1.2Mb DRIVE,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80-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also be read back to virtual disk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/2] [/4] [/8]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2" and "/8" options have the same meaning as for DSKINI.  The "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TRIEVE that the disk is a 40-track disk.  The default is 3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Co disks may not be readible by the PC.  If you encou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 using RETRIEVE, try the following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VING COCO FILES TO AND FROM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ORT.EXE can move files between CoCo disks (Disk BASIC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S-DOS directory, or virtual disks and the MS-DOS director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, it is entered simply by typing "PORT".  If you a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ndalone (without the emulator) and wish to access 80-track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must instead type "PORT 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ogram may also be run from within the emulator by pressing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ng option P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PORT program any time by pressing ESC. 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gram, you must tell it where to find the CoCo disk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ive a physical drive designation (e.g. "A:" or "B:")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virtual disk.  The directory for the selected CoCo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-DOS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To select a new CoCo disk or virtual disk.  You must al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change the disk in the selected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elect the direction in which you wish to move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"MS-DOS to CoCo" or "CoCo to 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If you are using a real CoCo disk and it is double-sided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which si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Change maximum allowable number of tracks on the disk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35, 40, or 80.  (If a disk is formatted for less than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"free space" may not change when a higher track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hen moving ASCII files, this option will select whether or no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s the end-of-line characters in text fil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by the destination computer.  (i.e. whether to change CR/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s or back)  This has 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When moving ASCII files, this will either add a CTRL-Z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ing to MS-DOS, or remove it if moving to the CoCo.  Again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When moving files to the CoCo, this tells PORT what file typ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n the directory.  The choices are "BASIC", "Data", "EXE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When moving files to the CoCo, this tells PORT whether or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CII, so it can set the CoCo's directory entry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"ASCII" or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the name of a file to move, or click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the mouse.  (If you use the mouse, the dir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 it is moved from whichever enivronment it is in -- MS-DOS or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the other one.)  The mouse may also be used to change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COCO CASSETT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CLOAD, CSAVE and other cassette command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s called "virtual cassette files".  If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read or write real CoCo cassettes by using the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.EXE and CASOUT.EXE provided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explains how to use virtual cassettes with the emul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explains how to transfer them to a CoCo via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s 5.3 and 5.4 explain how to transfer from the CoCo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VIRTUAL CASS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ssette Menu is summoned within the emulator by pressing [F4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option T of the Options Menu.  In it, you have the follow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Select the name of the virtual cassette file.  (All virtual cassett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.CAS extension.)  You may choose a virtual cass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, or create new one by typ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Select read/write mode.  Pressing this key toggles between "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SAVE, CSAVEM, PRINT#, etc.) and "PLAYBACK" (for CLOAD, CLO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#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Rewinds the counter (shown in the upper-right corner of this menu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Moves backwards through the virtual cassette file.  The cou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Move forward, the counte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oves to the end of the 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unter represents the position in the virtual cass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.  A virtual cassette file cannot exceed 64K. 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menu is set correctly before entering a cass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mulated CoCo's "OK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SOUNDBLASTER TO WRIT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a cassette recorder to your SoundBlaster's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Co files on cassette which may be loaded in a real CoCo using C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M, etc.  Follow the instructions in your SoundBlaster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.WAV file from a Virtual cassette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UT /W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in the emulator.  When prompted, give a name for the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reating.  You can then play this .WAV file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udio to a cassette recorder connected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output a cassette file directly via the SoundBla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(*direct output will not work on modern Pentium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, use the /W option described above to generate a .WAV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at to a cass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RECORD on your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 command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OUT [/Vn] filename[.C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emulator.  The "/Vn" option sets the volume to "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=7 is the loudest and n=0 is the quietest.  (It is usually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fault setting of /V7.  You may wish to listen to a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and compare the volume levels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onnect the black plug of your CoCo's cassett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oundBlaster SKPR OUT jack, if your Sound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its internal amplifier.  (Again, see your SoundBl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tails.)  Step 1 would then be to issue a CLOAD or CLO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your CoCo as appropriate, followed by the sam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SING THE SOUNDBLASTER TO READ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CoCo cassettes into your PC by connecting a casset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oundBlaster.  See the SoundBlaster manual for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is to record your cassette to a .WAV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.WAV file containing the recording into a .CAS file. 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CASIN /W filename[.CAS]" where "filename" i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o the virtual cassette file in your PC's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name of the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cassette directly via the SoundBlas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irect input will not work on modern Pentium systems.  For suc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cassette to a .WAV file and then use the /W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convert your recording to a .CAS virtual cassett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MS-DOS prompt, issue a command of the form `CASIN filename[.CAS]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filename" is the name you wish to give the virtual casset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PLAY (or release the PAUSE) on your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 will initially display "Matching phase...".  Once it has synchro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ssette input, "Ready..." will appear, and an asterisk will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-right hand corner to indicate data is being recorde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ps for more than five seconds, CASIN will automatically e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d record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go using a cassette player as a go-between, conn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rectly to your PC for use with CASIN is a little tricki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a CoCo 3, you should connect the SoundBlaster's LINE IN jack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CoCo.  On a CoCo 1 or 2, you will have to route your channel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output through a VCR or a TV with an AUDIO OUT jack, and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UDIO OUT to the SoundBlaster's LINE IN.  DO NOT CONNEC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'S GREY PLUG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`POKE &amp;HFF23,&amp;H3C' on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xt, issue the CASIN command on your PC to get it ready to rece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displaying the "Matching phase..."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nally, issue the CSAVE or CSAVEM command on your CoCo, as appropria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ROGRAM PA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a Program Pak on a CoCo while stay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can cover up the pin on the cartridge that tells the Co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it, or you can plug the cartridge in with the power 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HAVE BEEN MANY HORROR STORIES OF AN IMPROPER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LOWING THE UNPROTECTED CPU WHEN THE POWER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lect to use the latter method, do so carefully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Program Pak to a PC, you will need the same c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ROM transfer.  The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THE COVER-THE-PIN METHOD, take the cartrid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and pull the cover back to expose the pins.  Then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urth pin position in on the left on the bottom (pi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RT" signal).  (IMPORTANT: Most cartridges have no cont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positions, so this may be the first plated-co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 In this case, you can usually see where the other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y the scratch marks from frequent use.)  If n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ver up the pin on the top side directly above this o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pin positions to each of their lefts if necessar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ver the fifth pins in as this will make the cartridg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, insert the Pak into your CoCo with the power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omputer.  If you are successful, the CoCo will pow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's "OK" prompt despite the cartridge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for both methods, type in the following program i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PRINT#-2,CHR$(0);CHR$(&amp;H20);      'Length of Pak ROM in bytes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RINT#-2,CHR$(0);CHR$(&amp;HC0);      'Start address of Pak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R X=&amp;HC000 TO &amp;HDFFF            'Loop for each byte i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omit lines 10 and 20 if using the covering-the-p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as described in section 2.2.  (Use the extension ".PAK"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BASIC program on your CoCo.  If you are using the insert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n method, insert the cartridge when you are prompted to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is will begin transmission of the cartridg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on your PC should be 8196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e the Snapshot Menu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O pak_name" at the MS-DOS prompt when running the emulator.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select "Restart"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save snapshots of what you are doing in a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game-in-progress), but when reloading, you must first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's .PAK file before loading the snapshot's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 files created on earlier versions of the emulator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lts the emulator, displaying the current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"6809" CPU, and also includes a 128-byte memory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sembly of current instructions.  In the lower-left corn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ntries on the U and S stacks are shown.  Severa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summarised in the box on the lower-right:  (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understood through experimentation.  [ESC]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[E]DIT, which is immed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ts a BREAKPOINT address.  The emulator will resume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reakpoint is hit, at which time the debugger reappea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reakpoint can be set at a time.  The breakpoint is clea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debugger or anoth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INUE emulation.  The breakpoint is cleared and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Change the start address of DISASSEMBLY.  A register or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specified.  If a register is given,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y will always follow whatever is in tha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prompt is the next byte after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memory.  Places a cursor on the memory map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modify memory.  Arrows, PG UP and PG DN work.  ROM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device addresses behave as in the genuine machine.  ESC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the 6809 FLAG registers.  Press the letter of the flag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ue (1) or false (0) value.  ESC to abort, ENTER to k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XIDECIMAL CALCULATOR.  Enter a hex number or register to st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, [-], [*], [/], [A]nd, [O]r, [X]or, [N]eg, [S]hift, [R]ot, [D]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of these will prompt for a second number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.  [N] will NEGate the current result.  [S] or [R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eft or right arrows will shift or rotate the bi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as appropriate ([ESC] to return to calculator options).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decimal equivalent and/or allow you to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[ESC]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Change the MEMORY DUMP start address.  Enter either a hex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a register is used, the start address of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follow that regist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MULATOR.  Exits back to MS-DOS.  You must confirm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.  An other reply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Change REGISTER contents.  Select a registe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[ENTER], or by pressing its letter.  Then type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its contents, or the name of another register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tents to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INGLE STEP.  Execute one 6809 instruction and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VIDEO.  Display the current CoCo screen and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Pressing any key will return you to the debugg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re just there 6809 names, without bracke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gister.  D is entered as "A/B" to distinguish it from th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 000A, 000B, and 00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 AND HOW TO OBTAIN THE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RS-80 CoCo 3 Emulator, developed in 1994, used to b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y CoCo 2 Emulator.  As of January 2002, I have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MS-DOS-based CoCo 3 Emulator as freeware. 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avasour.ca/jeff/trs80.html#co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is largely based on this CoCo 2 emulator, though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CoCo 3 hardware features (including the 63.5us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f you are operating a fast machine).  It has been te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CoCo 3 programs including OS/9 Level II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C hardware requirements that you should be aware of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board (EGA graphics are not sufficient).  This VGA board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ven tests in the VGACHECK.EX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33K of free DOS low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out EMS memory, the emulator acts as a 128K CoCo 3.  To e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o 3 with 512K, you need 384K of free EMS memory, an additional 9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low memory, and an EMS 4.0 driver (such as EMM386 in 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original CoCo 3 will be needed to copy additional ROM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UN THE VGACHECK PROGRAM INCLUDED HERE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emulator takes full advantage of the standard VGA and S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arely, some boards do not support all thes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to at least one laptop computer that I know of.)  VG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whether your board supports all the featur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vavasour.ca/jeff/trs80.html#coco2 f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 CANNOT PROVIDE ROM IMAGES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users, there is an email discussion group for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  To be included, send email to trs80-request@cs.ubc.c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ntaining sim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substitute the correct email address in there.)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important and should be left blank.  To unsubscrib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replace "subscribe" with "unsubscribe". 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list, send it to trs80@cs.ubc.ca.  Ple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ackage is provided as-is and without warranty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